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6"/>
          <w:szCs w:val="56"/>
        </w:rPr>
        <w:t>10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6"/>
        </w:rPr>
        <w:tab/>
      </w:r>
      <w:r>
        <w:rPr>
          <w:b/>
          <w:smallCaps/>
          <w:sz w:val="26"/>
          <w:szCs w:val="26"/>
        </w:rPr>
        <w:t xml:space="preserve">P </w:t>
      </w:r>
      <w:r>
        <w:rPr>
          <w:smallCaps/>
          <w:sz w:val="26"/>
          <w:szCs w:val="26"/>
        </w:rPr>
        <w:t>o l g á r m e s t e r é t ő l</w:t>
      </w:r>
      <w:r>
        <w:rPr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pénzügyi vezető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ELŐTERJESZTÉS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az önkormányzat és intézményei ingatlan hasznosításáról és azok műszaki állapotáról szóló tájékoztatásr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 és intézményei ingatlanjainak műszaki állapota megfelelő, az épületek karbantartottak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Az ingatlanok hasznosítása 2025. évben is folyamatos bérbeadással történ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Városi Művelődési Ház és Könyvtár általi ingatlanhasznosításból a 2025. évi befolyt díjbevételek alakulását az előterjesztés 1. sz. melléklete tartalmazza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ntézmények az elmúlt években megvalósult pályázatoknak köszönhetően jó műszaki állapotban vannak. A Művelődési Ház déli oldali tetőszerkezetének javítása megtörtént, javításra került a Sportcsarnok kiegészítő helyiségei (öltöző) feletti tetőrész, tisztasági festés történt a folyósó és öltözők részé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Közösségi Ház (mozi) színpadrésze felújításra is megvalósult, valamint a színpad mögötti fal javítása és tisztasági festése is megtörtén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harkeresztesi Egyesített Szociális Intézmények székhelyének helyet adó Damjanich utca 9. szám alatti épület megújítására vonatkozó pályázati anyag beadásra került, az elbírálás ebben az évben várhat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ovábbi feladat az önkormányzat közfoglalkoztatási feladatok keretében használt épületeinek kisebb felújítása, korszerűsítése, valamint a Gyerekház helyiségeinek tisztasági festé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épületek állagmegóvása a rendszeres karbantartással fenntartott. A bérleményekhez az infrastruktúra biztosítot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jövőben is biztosítva lesz az üresen álló ingatlanok, illetve megüresedő helyiségek bérbeadása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harkeresztesi Városfejlesztési Kft. kezelésében levő ingatlanok hasznosítását az előterjesztés 2. sz. melléklete mutatja b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 bérbeadott ingatlanok bérleti díja folyamatosan beszedésre kerül, a hátralékkal rendelkező bérlőkkel részletfizetési megállapodást kötün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 megtárgyalását, amelyhez javaslom elfogadni az alábbi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H a t á r o z a t i  j a v a s l a t - o t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ának Képviselő-testülete az önkormányzat és intézményei ingatlanhasznosításáról és azok műszaki állapotáról szóló tájékoztatót megtárgyalta és elfogadj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iharkeresztes, 2025. október 17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Dani Béla Péter</w:t>
      </w:r>
    </w:p>
    <w:p>
      <w:pPr>
        <w:pStyle w:val="Normal"/>
        <w:widowControl w:val="false"/>
        <w:ind w:left="6372" w:hanging="0"/>
        <w:rPr>
          <w:vanish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lgármester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Arial Narro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Arial Narro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Char">
    <w:name w:val="Szövegtörzs behúzással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Szvegtrzs3">
    <w:name w:val="Szövegtörzs 3"/>
    <w:basedOn w:val="Normal"/>
    <w:qFormat/>
    <w:pPr>
      <w:widowControl w:val="false"/>
      <w:spacing w:lineRule="atLeast" w:line="36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9:04:00Z</dcterms:created>
  <dc:creator>Polgármesteri Hivatal</dc:creator>
  <dc:description/>
  <cp:keywords/>
  <dc:language>en-US</dc:language>
  <cp:lastModifiedBy>bker019</cp:lastModifiedBy>
  <cp:lastPrinted>2025-10-19T16:59:00Z</cp:lastPrinted>
  <dcterms:modified xsi:type="dcterms:W3CDTF">2025-10-20T05:49:00Z</dcterms:modified>
  <cp:revision>21</cp:revision>
  <dc:subject/>
  <dc:title>                                                                                                                                                                                                           </dc:title>
</cp:coreProperties>
</file>